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ТОКОЛ № Б/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. п. Екатериновка                                                                                             18.01.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Аукционная комиссия в 10:00 18.01.2018 г. по адресу: Саратовская область, Екатериновский район, р. п. Екатериновка, ул. 50 лет Октября, д. 90 провела процедуру рассмотрения заявок на участие в открытом аукционе на право заключения договоров аренды на земельные учас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Всего в комиссии 7 человек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59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и земельными ресурсами, председател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рыко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управлению муниципальным имуществом и земельными ресурсами, заместитель председателя комисси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управлению муниципальным имуществом и земельными ресурсами, секретар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ков Д.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рхитектуры, капитального строительства, экологии и ЖК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хулин А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Е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инвестиционной полити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утствовали: Беляев Д.А</w:t>
      </w:r>
      <w:r>
        <w:rPr>
          <w:rFonts w:cs="Times New Roman" w:ascii="Times New Roman" w:hAnsi="Times New Roman"/>
          <w:sz w:val="24"/>
          <w:szCs w:val="24"/>
        </w:rPr>
        <w:t>., Боборыко Е.Н., Баранова Е.В., Хахулин А.А.,. Никонорова А.В., Отсутствовали: Герасимов А. М., Новичков Д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заседании присутствовали 5 членов комиссии, что составило 71,4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593 000 кв.м, расположенный по адресу: Саратовская область, Екатериновский район, Кипецкое муниципальное образование, примерно на расстоянии 0.3 км по направлению на юго-запад от с. Кипцы, кадастровый номер: 64:12:130102:127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2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2 от 22.12.2017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магин Александр Николаевич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от 17.01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глава КФХ Волков Николай Викторович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провести открытый аукцион по лоту № 1 - 22.01.2018г. в 10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4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, площадью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450 000 кв.м, расположенный по адресу: Саратовская область, Екатериновский район, Кипецкое муниципальное образование, примерно на расстоянии 0,5 км по направлению на юго-запад от с.Кипцы, кадастровый номер: 64:12:130102:130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3 от 22.12.2017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магин Александр Николаевич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от 17.01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глава КФХ Волков Николай Викторович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провести открытый аукцион по лоту № 2 - 22.01.2018г. в 10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Разместить протокол рассмотрения заявок на участие в открытом аукционе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администрации Екатериновского муниципального района Саратовской области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яев Д.А.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борыко Е.Н.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ерасимов А.М.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хулин А. А.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иконорова А.В.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овичков Д.В.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аранова Е. В.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990" w:gutter="0" w:header="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1:00Z</dcterms:created>
  <dc:creator>user1</dc:creator>
  <dc:description/>
  <cp:keywords/>
  <dc:language>en-US</dc:language>
  <cp:lastModifiedBy>ATTO</cp:lastModifiedBy>
  <cp:lastPrinted>2017-02-09T10:24:00Z</cp:lastPrinted>
  <dcterms:modified xsi:type="dcterms:W3CDTF">2018-01-18T09:55:00Z</dcterms:modified>
  <cp:revision>56</cp:revision>
  <dc:subject/>
  <dc:title>ПРОТОКОЛ № Б/Н</dc:title>
</cp:coreProperties>
</file>